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87129020"/>
            <w:bookmarkStart w:id="1" w:name="__Fieldmark__0_18712902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87129020"/>
            <w:bookmarkStart w:id="3" w:name="__Fieldmark__1_18712902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87129020"/>
            <w:bookmarkStart w:id="5" w:name="__Fieldmark__2_18712902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87129020"/>
            <w:bookmarkStart w:id="7" w:name="__Fieldmark__3_18712902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87129020"/>
            <w:bookmarkStart w:id="9" w:name="__Fieldmark__4_18712902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87129020"/>
            <w:bookmarkStart w:id="11" w:name="__Fieldmark__5_18712902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87129020"/>
            <w:bookmarkStart w:id="13" w:name="__Fieldmark__6_187129020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87129020"/>
            <w:bookmarkStart w:id="15" w:name="__Fieldmark__7_187129020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87129020"/>
            <w:bookmarkStart w:id="17" w:name="__Fieldmark__8_187129020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87129020"/>
            <w:bookmarkStart w:id="19" w:name="__Fieldmark__9_187129020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87129020"/>
            <w:bookmarkStart w:id="21" w:name="__Fieldmark__10_187129020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87129020"/>
            <w:bookmarkStart w:id="23" w:name="__Fieldmark__11_187129020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87129020"/>
            <w:bookmarkStart w:id="25" w:name="__Fieldmark__12_187129020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187129020"/>
            <w:bookmarkStart w:id="27" w:name="__Fieldmark__13_187129020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87129020"/>
            <w:bookmarkStart w:id="29" w:name="__Fieldmark__14_187129020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87129020"/>
            <w:bookmarkStart w:id="31" w:name="__Fieldmark__15_187129020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87129020"/>
            <w:bookmarkStart w:id="33" w:name="__Fieldmark__16_187129020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87129020"/>
            <w:bookmarkStart w:id="35" w:name="__Fieldmark__17_187129020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87129020"/>
            <w:bookmarkStart w:id="37" w:name="__Fieldmark__18_187129020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